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2079235387"/>
            <w:bookmarkStart w:id="13" w:name="__Fieldmark__4_2079235387"/>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2079235387"/>
            <w:bookmarkStart w:id="15" w:name="__Fieldmark__5_2079235387"/>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2079235387"/>
            <w:bookmarkStart w:id="17" w:name="__Fieldmark__6_2079235387"/>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2079235387"/>
            <w:bookmarkStart w:id="19" w:name="__Fieldmark__7_2079235387"/>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2079235387"/>
            <w:bookmarkStart w:id="21" w:name="__Fieldmark__8_2079235387"/>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2079235387"/>
            <w:bookmarkStart w:id="23" w:name="__Fieldmark__9_2079235387"/>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2079235387"/>
            <w:bookmarkStart w:id="25" w:name="__Fieldmark__10_2079235387"/>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2079235387"/>
            <w:bookmarkStart w:id="27" w:name="__Fieldmark__11_2079235387"/>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2079235387"/>
            <w:bookmarkStart w:id="29" w:name="__Fieldmark__12_2079235387"/>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2079235387"/>
            <w:bookmarkStart w:id="31" w:name="__Fieldmark__13_2079235387"/>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2079235387"/>
            <w:bookmarkStart w:id="33" w:name="__Fieldmark__14_2079235387"/>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2079235387"/>
            <w:bookmarkStart w:id="35" w:name="__Fieldmark__15_2079235387"/>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2079235387"/>
            <w:bookmarkStart w:id="37" w:name="__Fieldmark__16_2079235387"/>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